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1" name="rg_h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g_h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2143125" cy="2143125"/>
            <wp:effectExtent l="0" t="0" r="0" b="0"/>
            <wp:docPr id="2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FF"/>
          <w:sz w:val="27"/>
          <w:szCs w:val="27"/>
          <w:lang w:val="en-US" w:eastAsia="en-US"/>
        </w:rPr>
        <w:drawing>
          <wp:inline distT="0" distB="0" distL="0" distR="0">
            <wp:extent cx="2371725" cy="1924050"/>
            <wp:effectExtent l="0" t="0" r="0" b="0"/>
            <wp:docPr id="3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oogle.com/imgres?q=us+history+images&amp;hl=en&amp;safe=active&amp;sa=X&amp;rls=com.microsoft:en-us&amp;biw=1366&amp;bih=566&amp;tbm=isch&amp;prmd=imvns&amp;tbnid=G6gVutDukqtNVM:&amp;imgrefurl=http://en.wikibooks.org/wiki/US_History&amp;docid=NgPA9I7YVlAvfM&amp;imgurl=http://upload.wikimedia.org/wikipedia/commons/thumb/9/9c/Aldrin_Apollo_11.jpg/400px-Aldrin_Apollo_11.jpg&amp;w=400&amp;h=400&amp;ei=emjrTsbAJMGLsgL9zJGrCQ&amp;zoom=1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www.google.com/imgres?q=us+history+images&amp;hl=en&amp;safe=active&amp;sa=X&amp;rls=com.microsoft:en-us&amp;biw=1366&amp;bih=566&amp;tbm=isch&amp;prmd=imvns&amp;tbnid=G6gVutDukqtNVM:&amp;imgrefurl=http://en.wikibooks.org/wiki/US_History&amp;docid=NgPA9I7YVlAvfM&amp;imgurl=http://upload.wikimedia.org/wikipedia/commons/thumb/9/9c/Aldrin_Apollo_11.jpg/400px-Aldrin_Apollo_11.jpg&amp;w=400&amp;h=400&amp;ei=emjrTsbAJMGLsgL9zJGrCQ&amp;zoom=1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google.com/imgres?q=us+history+images&amp;hl=en&amp;safe=active&amp;sa=X&amp;rls=com.microsoft:en-us&amp;biw=1366&amp;bih=566&amp;tbm=isch&amp;prmd=imvns&amp;tbnid=nSkYEJ2yXl5H1M:&amp;imgrefurl=http://totallyhistory.com/us-history/&amp;docid=95eBRtG4y4lt4M&amp;imgurl=http://totallyhistory.com/wp-content/uploads/2011/04/The-Great-Depression-lines.jpg&amp;w=591&amp;h=479&amp;ei=emjrTsbAJMGLsgL9zJGrCQ&amp;zoom=1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15:49:00Z</dcterms:created>
  <dc:creator>user</dc:creator>
  <dc:description/>
  <cp:keywords/>
  <dc:language>en-US</dc:language>
  <cp:lastModifiedBy>user</cp:lastModifiedBy>
  <dcterms:modified xsi:type="dcterms:W3CDTF">2011-12-16T15:52:00Z</dcterms:modified>
  <cp:revision>2</cp:revision>
  <dc:subject/>
  <dc:title/>
</cp:coreProperties>
</file>