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ivil War Technology</w:t>
      </w:r>
    </w:p>
    <w:p>
      <w:pPr>
        <w:pStyle w:val="Normal"/>
        <w:jc w:val="center"/>
        <w:rPr>
          <w:sz w:val="40"/>
          <w:szCs w:val="40"/>
        </w:rPr>
      </w:pPr>
      <w:r>
        <w:rPr>
          <w:sz w:val="40"/>
          <w:szCs w:val="40"/>
        </w:rPr>
        <w:t>Lane Smith</w:t>
      </w:r>
    </w:p>
    <w:p>
      <w:pPr>
        <w:pStyle w:val="Normal"/>
        <w:jc w:val="center"/>
        <w:rPr>
          <w:sz w:val="40"/>
          <w:szCs w:val="40"/>
        </w:rPr>
      </w:pPr>
      <w:r>
        <w:rPr>
          <w:sz w:val="40"/>
          <w:szCs w:val="40"/>
        </w:rPr>
        <w:t>Period 7</w:t>
      </w:r>
    </w:p>
    <w:p>
      <w:pPr>
        <w:pStyle w:val="Normal"/>
        <w:rPr>
          <w:sz w:val="28"/>
          <w:szCs w:val="28"/>
        </w:rPr>
      </w:pPr>
      <w:r>
        <w:rPr>
          <w:sz w:val="28"/>
          <w:szCs w:val="28"/>
        </w:rPr>
      </w:r>
    </w:p>
    <w:p>
      <w:pPr>
        <w:pStyle w:val="Normal"/>
        <w:rPr/>
      </w:pPr>
      <w:r>
        <w:rPr>
          <w:sz w:val="28"/>
          <w:szCs w:val="28"/>
        </w:rPr>
        <w:t xml:space="preserve">One kind of technological change the civil war brought was different types of artillery ammo. Some of the new types of ammo were shrapnel rounds and canister rounds. A new type of bullet was used during the civil war known as the minie ball, which was a cone shaped bullet and when fired it would grip the rifling inside the barrel for greater accuracy. The North also had a new type of gun called the Spencer carbine which could shoot 7 shots in 30 second, a whole lot better than the old muskets. Another great innovation was the iron clad ships warships which were boats with sheets of iron on the outside making them very tough and making wooden warships obsolete. The union would also use hydrogen filled passenger balloons and spy on confederate camps and telegraph that information back to their base. The Gatling gun was introduced, it was the very first machine gun, it was transported on wheels. The south made extensive use of torpedoes, but they weren’t self propelled like today’s torpedoes, they were more like mines. Some were electronically detonated when an enemy ship neared. The telegraph was used during the civil war making it easier to communic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19:00Z</dcterms:created>
  <dc:creator>Smith</dc:creator>
  <dc:description/>
  <cp:keywords/>
  <dc:language>en-US</dc:language>
  <cp:lastModifiedBy>CHSLABA114</cp:lastModifiedBy>
  <dcterms:modified xsi:type="dcterms:W3CDTF">2011-09-27T16:19:00Z</dcterms:modified>
  <cp:revision>2</cp:revision>
  <dc:subject/>
  <dc:title>One kind of technological change the civil war brought was different types of artillery ammo</dc:title>
</cp:coreProperties>
</file>